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420"/>
        <w:jc w:val="center"/>
        <w:rPr/>
      </w:pPr>
      <w:r>
        <w:rPr/>
        <w:t>《地质学概论》考试大纲</w:t>
      </w:r>
    </w:p>
    <w:p>
      <w:pPr>
        <w:pStyle w:val="Normal"/>
        <w:spacing w:lineRule="exact" w:line="400"/>
        <w:ind w:firstLine="420"/>
        <w:rPr/>
      </w:pPr>
      <w:r>
        <w:rPr/>
        <w:t>一、考试内容概述</w:t>
      </w:r>
    </w:p>
    <w:p>
      <w:pPr>
        <w:pStyle w:val="Normal"/>
        <w:spacing w:lineRule="exact" w:line="400"/>
        <w:ind w:firstLine="420"/>
        <w:rPr/>
      </w:pPr>
      <w:r>
        <w:rPr/>
        <w:t>地质学是一门以地球为研究对象的自然科学，包括了地球概况、地球的物质组成、地质作用、物质循环、自然资源、地质环境及地质灾害等与可持续发展有关的基本问题。而《地质学概论》是地质及相关专业的专业基础课，其目的是让学生了解和掌握地质学的基本概念、基本知识、基本方法，学会知识的实际综合运用，为后续的专业学习打下良好的基础。</w:t>
      </w:r>
    </w:p>
    <w:p>
      <w:pPr>
        <w:pStyle w:val="Normal"/>
        <w:spacing w:lineRule="exact" w:line="400"/>
        <w:ind w:firstLine="420"/>
        <w:rPr/>
      </w:pPr>
      <w:r>
        <w:rPr/>
        <w:t>本门课程考试内容主要包括地球的圈层构造、地球的物质组成、地球的内外地质作用、岩石与矿物的基本概念、分类及主要特征。地壳运动</w:t>
      </w:r>
      <w:r>
        <w:rPr/>
        <w:t>(</w:t>
      </w:r>
      <w:r>
        <w:rPr/>
        <w:t>或构造运动</w:t>
      </w:r>
      <w:r>
        <w:rPr/>
        <w:t>)</w:t>
      </w:r>
      <w:r>
        <w:rPr/>
        <w:t>的方式、构造变形</w:t>
      </w:r>
      <w:r>
        <w:rPr/>
        <w:t>(</w:t>
      </w:r>
      <w:r>
        <w:rPr/>
        <w:t>褶皱的类型、节理的类型、断层的类型</w:t>
      </w:r>
      <w:r>
        <w:rPr/>
        <w:t>)</w:t>
      </w:r>
      <w:r>
        <w:rPr/>
        <w:t>及野外的识别，地下水的分类、主要的地质灾害类型等内容。目的在于考查学生分析问题、解决问题的综合能力。</w:t>
      </w:r>
    </w:p>
    <w:p>
      <w:pPr>
        <w:pStyle w:val="Normal"/>
        <w:spacing w:lineRule="exact" w:line="400"/>
        <w:ind w:firstLine="420"/>
        <w:rPr/>
      </w:pPr>
      <w:r>
        <w:rPr/>
        <w:t>二、考试形式</w:t>
      </w:r>
    </w:p>
    <w:p>
      <w:pPr>
        <w:pStyle w:val="Normal"/>
        <w:spacing w:lineRule="exact" w:line="400"/>
        <w:ind w:firstLine="420"/>
        <w:rPr/>
      </w:pPr>
      <w:r>
        <w:rPr/>
        <w:t>考试采用闭卷、笔答的考试方式。</w:t>
      </w:r>
    </w:p>
    <w:p>
      <w:pPr>
        <w:pStyle w:val="Normal"/>
        <w:spacing w:lineRule="exact" w:line="400"/>
        <w:ind w:firstLine="420"/>
        <w:rPr/>
      </w:pPr>
      <w:r>
        <w:rPr/>
        <w:t>满分：</w:t>
      </w:r>
      <w:r>
        <w:rPr/>
        <w:t>150</w:t>
      </w:r>
      <w:r>
        <w:rPr/>
        <w:t>分</w:t>
      </w:r>
      <w:r>
        <w:rPr/>
        <w:t>(</w:t>
      </w:r>
      <w:r>
        <w:rPr/>
        <w:t>单科成绩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/>
        <w:t>考试时间：</w:t>
      </w:r>
      <w:r>
        <w:rPr/>
        <w:t>120</w:t>
      </w:r>
      <w:r>
        <w:rPr/>
        <w:t>分钟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三、试题难易程度分布较易试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50</w:t>
      </w:r>
      <w:r>
        <w:rPr/>
        <w:t>％中等试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30</w:t>
      </w:r>
      <w:r>
        <w:rPr/>
        <w:t>％较难试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2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四、题型及题型分值分布单项选择题</w:t>
      </w:r>
      <w:r>
        <w:rPr>
          <w:rFonts w:cs="Times New Roman" w:eastAsia="Times New Roman"/>
        </w:rPr>
        <w:t xml:space="preserve">     </w:t>
      </w:r>
      <w:r>
        <w:rPr/>
        <w:t>约占</w:t>
      </w:r>
      <w:r>
        <w:rPr/>
        <w:t>10</w:t>
      </w:r>
      <w:r>
        <w:rPr/>
        <w:t>％判断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20</w:t>
      </w:r>
      <w:r>
        <w:rPr/>
        <w:t>％填空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15</w:t>
      </w:r>
      <w:r>
        <w:rPr/>
        <w:t>％名词解释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20</w:t>
      </w:r>
      <w:r>
        <w:rPr/>
        <w:t>％读图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15</w:t>
      </w:r>
      <w:r>
        <w:rPr/>
        <w:t>％简答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2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五、内容比例地球概况与岩石圈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5</w:t>
      </w:r>
      <w:r>
        <w:rPr/>
        <w:t>％矿物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10</w:t>
      </w:r>
      <w:r>
        <w:rPr/>
        <w:t>％岩浆作用与岩浆岩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10</w:t>
      </w:r>
      <w:r>
        <w:rPr/>
        <w:t>％外动力地质作用与沉积岩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15</w:t>
      </w:r>
      <w:r>
        <w:rPr/>
        <w:t>％变质作用与变质岩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5</w:t>
      </w:r>
      <w:r>
        <w:rPr/>
        <w:t>％地质年代与地层系统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10</w:t>
      </w:r>
      <w:r>
        <w:rPr/>
        <w:t>％地壳运动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5</w:t>
      </w:r>
      <w:r>
        <w:rPr/>
        <w:t>％构造变形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20</w:t>
      </w:r>
      <w:r>
        <w:rPr/>
        <w:t>％地下水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5</w:t>
      </w:r>
      <w:r>
        <w:rPr/>
        <w:t>％环境与地质灾害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5</w:t>
      </w:r>
      <w:r>
        <w:rPr/>
        <w:t>％地形图和地质图的基本知识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1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 </w:t>
      </w:r>
      <w:r>
        <w:rPr/>
        <w:t>六、参考教材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叶俊林、黄定华、张俊霞编：《地质学概论》，中国地质出版社</w:t>
      </w:r>
      <w:r>
        <w:rPr/>
        <w:t>1996</w:t>
      </w:r>
      <w:r>
        <w:rPr/>
        <w:t>年</w:t>
      </w:r>
      <w:r>
        <w:rPr/>
        <w:t>10</w:t>
      </w:r>
      <w:r>
        <w:rPr/>
        <w:t>月版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韩运宴、罗刚、徐永齐主编：</w:t>
      </w:r>
      <w:r>
        <w:rPr>
          <w:rFonts w:cs="Times New Roman" w:eastAsia="Times New Roman"/>
        </w:rPr>
        <w:t xml:space="preserve">  </w:t>
      </w:r>
      <w:r>
        <w:rPr/>
        <w:t>《地质学基础》，中国地质出版社</w:t>
      </w:r>
      <w:r>
        <w:rPr/>
        <w:t>2007</w:t>
      </w:r>
      <w:r>
        <w:rPr/>
        <w:t>年</w:t>
      </w:r>
      <w:r>
        <w:rPr/>
        <w:t>8</w:t>
      </w:r>
      <w:r>
        <w:rPr/>
        <w:t>月版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七、考试内容及要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一章</w:t>
      </w:r>
      <w:r>
        <w:rPr>
          <w:rFonts w:cs="Times New Roman" w:eastAsia="Times New Roman"/>
        </w:rPr>
        <w:t xml:space="preserve">  </w:t>
      </w:r>
      <w:r>
        <w:rPr/>
        <w:t>地球概况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了解地球的外部、内部圈层结构划分、简要特征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掌握地球内部圈层结构中重要的分界面</w:t>
      </w:r>
      <w:r>
        <w:rPr/>
        <w:t>(</w:t>
      </w:r>
      <w:r>
        <w:rPr/>
        <w:t>康拉德面、莫霍面、古登堡面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了解地球磁场特征三要素名称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4</w:t>
      </w:r>
      <w:r>
        <w:rPr/>
        <w:t>．了解地壳与岩石圈有什么差别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5</w:t>
      </w:r>
      <w:r>
        <w:rPr/>
        <w:t>．掌握大陆地壳的进一步划分和组成特征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二章</w:t>
      </w:r>
      <w:r>
        <w:rPr>
          <w:rFonts w:cs="Times New Roman" w:eastAsia="Times New Roman"/>
        </w:rPr>
        <w:t xml:space="preserve">  </w:t>
      </w:r>
      <w:r>
        <w:rPr/>
        <w:t>岩石圈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了解岩石圈表面的陆地地形、洋底地形单元划分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了解克拉克值</w:t>
      </w:r>
      <w:r>
        <w:rPr/>
        <w:t>(</w:t>
      </w:r>
      <w:r>
        <w:rPr/>
        <w:t>地壳化学元素丰度</w:t>
      </w:r>
      <w:r>
        <w:rPr/>
        <w:t>)</w:t>
      </w:r>
      <w:r>
        <w:rPr/>
        <w:t>概念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了解现代板块划分的首要标志及全球六大板块名称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4</w:t>
      </w:r>
      <w:r>
        <w:rPr/>
        <w:t>．掌握内动力地质作用及外动力地质作用概念，主要类型划分。</w:t>
      </w:r>
      <w:r>
        <w:rPr>
          <w:rFonts w:cs="Times New Roman" w:eastAsia="Times New Roman"/>
        </w:rPr>
        <w:t xml:space="preserve">   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5</w:t>
      </w:r>
      <w:r>
        <w:rPr/>
        <w:t>．了解内、外动力作用有哪些相关关系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三章</w:t>
      </w:r>
      <w:r>
        <w:rPr>
          <w:rFonts w:cs="Times New Roman" w:eastAsia="Times New Roman"/>
        </w:rPr>
        <w:t xml:space="preserve">  </w:t>
      </w:r>
      <w:r>
        <w:rPr/>
        <w:t>矿</w:t>
      </w:r>
      <w:r>
        <w:rPr>
          <w:rFonts w:cs="Times New Roman" w:eastAsia="Times New Roman"/>
        </w:rPr>
        <w:t xml:space="preserve">  </w:t>
      </w:r>
      <w:r>
        <w:rPr/>
        <w:t>物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了解矿物的概念，矿物与岩石的区别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掌握晶体与非晶体的概念及区别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了解矿物的形态及主要物理性质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4</w:t>
      </w:r>
      <w:r>
        <w:rPr/>
        <w:t>．了解矿物的分类与命名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5</w:t>
      </w:r>
      <w:r>
        <w:rPr/>
        <w:t>．掌握如何区分矿物的晶面与解理面及断口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6</w:t>
      </w:r>
      <w:r>
        <w:rPr/>
        <w:t>．掌握矿物的摩氏硬度计</w:t>
      </w:r>
      <w:r>
        <w:rPr/>
        <w:t>(</w:t>
      </w:r>
      <w:r>
        <w:rPr/>
        <w:t>十种矿物为标准</w:t>
      </w:r>
      <w:r>
        <w:rPr/>
        <w:t>)</w:t>
      </w:r>
      <w:r>
        <w:rPr/>
        <w:t>由低到高的顺序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7</w:t>
      </w:r>
      <w:r>
        <w:rPr/>
        <w:t>．了解哪些元素容易形成自然元素矿物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8</w:t>
      </w:r>
      <w:r>
        <w:rPr/>
        <w:t>．了解硫化物与氧化物矿物在化学成分、物理性质上有何主要差别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9</w:t>
      </w:r>
      <w:r>
        <w:rPr/>
        <w:t>．掌握石英、斜长石、方解石的主要鉴定特征和区别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四章</w:t>
      </w:r>
      <w:r>
        <w:rPr>
          <w:rFonts w:cs="Times New Roman" w:eastAsia="Times New Roman"/>
        </w:rPr>
        <w:t xml:space="preserve">  </w:t>
      </w:r>
      <w:r>
        <w:rPr/>
        <w:t>岩浆作用与岩浆岩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了解岩浆作用概念、类型，侵入体产状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了解岩浆岩的结构、构造及主要类型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掌握深成岩、浅成岩和喷出岩在结构、构造上的主要区别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4</w:t>
      </w:r>
      <w:r>
        <w:rPr/>
        <w:t>．了解岩浆岩分类的主要依据及岩类划分、简要特征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5</w:t>
      </w:r>
      <w:r>
        <w:rPr/>
        <w:t>．掌握玄武岩、花岗岩的主要区别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五章</w:t>
      </w:r>
      <w:r>
        <w:rPr>
          <w:rFonts w:cs="Times New Roman" w:eastAsia="Times New Roman"/>
        </w:rPr>
        <w:t xml:space="preserve">  </w:t>
      </w:r>
      <w:r>
        <w:rPr/>
        <w:t>外动力地质作用与沉积岩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了解风化作用的分类，风化作用与剥蚀作用的区别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掌握河流的侵蚀</w:t>
      </w:r>
      <w:r>
        <w:rPr/>
        <w:t>(</w:t>
      </w:r>
      <w:r>
        <w:rPr/>
        <w:t>下蚀、侧蚀</w:t>
      </w:r>
      <w:r>
        <w:rPr/>
        <w:t>)</w:t>
      </w:r>
      <w:r>
        <w:rPr/>
        <w:t>作用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了解研究风化壳的意义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4</w:t>
      </w:r>
      <w:r>
        <w:rPr/>
        <w:t>．了解沉积作用、成岩作用概念及区别，掌握河流冲积层二元结构特征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5</w:t>
      </w:r>
      <w:r>
        <w:rPr/>
        <w:t>．掌握沉积岩的层理构造类型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6</w:t>
      </w:r>
      <w:r>
        <w:rPr/>
        <w:t>．了解沉积岩分类的主要依据及类型划分，掌握石英砂岩、页岩的主要区别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六章</w:t>
      </w:r>
      <w:r>
        <w:rPr>
          <w:rFonts w:cs="Times New Roman" w:eastAsia="Times New Roman"/>
        </w:rPr>
        <w:t xml:space="preserve">  </w:t>
      </w:r>
      <w:r>
        <w:rPr/>
        <w:t>变质作用与变质岩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了解变质作用概念及变质作用方式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了解变质作用的基本类型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了解正变质岩与副变质岩原岩区别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4</w:t>
      </w:r>
      <w:r>
        <w:rPr/>
        <w:t>．了解变质岩五大类型名称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5</w:t>
      </w:r>
      <w:r>
        <w:rPr/>
        <w:t>．掌握大理岩与石灰岩的区别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七章</w:t>
      </w:r>
      <w:r>
        <w:rPr>
          <w:rFonts w:cs="Times New Roman" w:eastAsia="Times New Roman"/>
        </w:rPr>
        <w:t xml:space="preserve">  </w:t>
      </w:r>
      <w:r>
        <w:rPr/>
        <w:t>地质年代与地层系统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了解岩层与地层的概念、差别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掌握地层间接触关系：整合、平行不整合、角度不整合概念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了解常用的地层划分和对比方法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4</w:t>
      </w:r>
      <w:r>
        <w:rPr/>
        <w:t>．了解岩石地层单位定义、划分，掌握“组”的定义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5</w:t>
      </w:r>
      <w:r>
        <w:rPr/>
        <w:t>．了解年代地层单位与地质年代单位对应关系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6</w:t>
      </w:r>
      <w:r>
        <w:rPr/>
        <w:t>．掌握并熟记地质年代表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八章</w:t>
      </w:r>
      <w:r>
        <w:rPr>
          <w:rFonts w:cs="Times New Roman" w:eastAsia="Times New Roman"/>
        </w:rPr>
        <w:t xml:space="preserve">  </w:t>
      </w:r>
      <w:r>
        <w:rPr/>
        <w:t>地壳运动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了解地壳运动的基本特征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了解地质历史时期中地壳</w:t>
      </w:r>
      <w:r>
        <w:rPr/>
        <w:t>(</w:t>
      </w:r>
      <w:r>
        <w:rPr/>
        <w:t>水平、垂直</w:t>
      </w:r>
      <w:r>
        <w:rPr/>
        <w:t>)</w:t>
      </w:r>
      <w:r>
        <w:rPr/>
        <w:t>运动的主要标志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了解地震的概念及地震的成因类型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4</w:t>
      </w:r>
      <w:r>
        <w:rPr/>
        <w:t>．掌握构造地震的主要特点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九章</w:t>
      </w:r>
      <w:r>
        <w:rPr>
          <w:rFonts w:cs="Times New Roman" w:eastAsia="Times New Roman"/>
        </w:rPr>
        <w:t xml:space="preserve">  </w:t>
      </w:r>
      <w:r>
        <w:rPr/>
        <w:t>构造变形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掌握岩层产状的三要素名称及测定方法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了解地层不整合存在的标志、形成时代判别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掌握褶皱的基本要素、褶皱基本分类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4</w:t>
      </w:r>
      <w:r>
        <w:rPr/>
        <w:t>．掌握背斜和向斜的本质区别，了解褶皱有哪些组合类型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5</w:t>
      </w:r>
      <w:r>
        <w:rPr/>
        <w:t>．掌握张节理、剪节理主要特征、区别，节理与断层的区别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6</w:t>
      </w:r>
      <w:r>
        <w:rPr/>
        <w:t>．了解断层的概念及断层要素，断层基本分类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7</w:t>
      </w:r>
      <w:r>
        <w:rPr/>
        <w:t>．掌握正断层、逆断层和平移断层的力学性质区别，了解断层有哪些组合形式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8</w:t>
      </w:r>
      <w:r>
        <w:rPr/>
        <w:t>．了解如何区分不整合和断层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9</w:t>
      </w:r>
      <w:r>
        <w:rPr/>
        <w:t>．掌握野外识别断层的标志及断层性质的判断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十章</w:t>
      </w:r>
      <w:r>
        <w:rPr>
          <w:rFonts w:cs="Times New Roman" w:eastAsia="Times New Roman"/>
        </w:rPr>
        <w:t xml:space="preserve">  </w:t>
      </w:r>
      <w:r>
        <w:rPr/>
        <w:t>地下水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了解地下水及其来源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了解地下水的贮存形式及不同埋藏条件下的地下水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掌握重力水的特征及主要类型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4</w:t>
      </w:r>
      <w:r>
        <w:rPr/>
        <w:t>．掌握隔水层与含水层以及包气带与饱水带定义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5</w:t>
      </w:r>
      <w:r>
        <w:rPr/>
        <w:t>．了解地下水的化学性质与物理性质主要指标名称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十一章</w:t>
      </w:r>
      <w:r>
        <w:rPr>
          <w:rFonts w:cs="Times New Roman" w:eastAsia="Times New Roman"/>
        </w:rPr>
        <w:t xml:space="preserve">  </w:t>
      </w:r>
      <w:r>
        <w:rPr/>
        <w:t>环境与地质灾害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了解人为地质作用主要表现，当前主要的环境地质问题内容包括哪些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掌握泥石流的形成条件及防治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了解地质灾害中突发型、危害最大的几种灾害类型名称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十二章</w:t>
      </w:r>
      <w:r>
        <w:rPr>
          <w:rFonts w:cs="Times New Roman" w:eastAsia="Times New Roman"/>
        </w:rPr>
        <w:t xml:space="preserve">  </w:t>
      </w:r>
      <w:r>
        <w:rPr/>
        <w:t>地形图和地质图的基本知识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了解地形图的相关概念及使用方法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认识地质图的符号及色谱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掌握读图方法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Angsana New;Microsoft Sans Serif"/>
      <w:color w:val="auto"/>
      <w:kern w:val="2"/>
      <w:sz w:val="21"/>
      <w:szCs w:val="24"/>
      <w:lang w:val="en-US" w:eastAsia="zh-CN" w:bidi="th-TH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7:00:58Z</dcterms:created>
  <dc:creator>用户蒋兆斌</dc:creator>
  <dc:description/>
  <dc:language>en-US</dc:language>
  <cp:lastModifiedBy/>
  <dcterms:modified xsi:type="dcterms:W3CDTF">2013-02-19T07:01:05Z</dcterms:modified>
  <cp:revision>0</cp:revision>
  <dc:subject/>
  <dc:title>《地质学概论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